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GRAM PROFILAKTYCZNY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„</w:t>
      </w:r>
      <w:r>
        <w:rPr>
          <w:rFonts w:cs="Arial" w:ascii="Arial" w:hAnsi="Arial"/>
          <w:b/>
          <w:sz w:val="48"/>
          <w:szCs w:val="48"/>
        </w:rPr>
        <w:t>PRZECIW  UZALEŻNIENIOM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 REALIZACJI W SZKOŁACH PONADGIMNAZJALNYCH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PROWADZENI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Okres dojrzewania stanowi szczególną fazę w życiu człowieka. Podczas jej trwania młodzi ludzie są bardzo aktywni, eksperymentują </w:t>
        <w:br/>
        <w:t xml:space="preserve">z nowymi zachowaniami, poszukują nowych ról, nabywają nowych doświadczeń, a tym samym stają się innymi ludźmi, o nowych prawach </w:t>
        <w:br/>
        <w:t xml:space="preserve">i obowiązkach, mających nowe potrzeby i oczekiwania, wypełniających nowe zadania. W tym też okresie manifestują oni zachowania, które wzbudzają niepokój nauczycieli i rodziców, a nieraz również rówieśników. Zalicza się do nich używanie alkoholu i innych środków odurzających, palenie papierosów, zachowania agresywne, wagary </w:t>
        <w:br/>
        <w:t>i ucieczki z domu, niewłaściwe diety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powodu tych zachowań poszerza się w szkołach zasięg oddziaływania patologii społecznych. Dlatego coraz większą popularność zdobywają wśród nauczycieli programy profilaktyczne, a także ćwiczenia zachowań: asertywności, komunikacji interpersonalnej czy medi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elem tego programu nie jest walka z uzależnieniami, ale prowadzenie takich działań, które mogą temu zapobiec. Nauczyciele nie są specjalistami od terapii uzależnień, lecz powinni skutecznie wspierać rozwój zdrowia fizycznego, psychicznego, społecznego i osobowego nie dopuszczając do potrzeby walki z uzależnienia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Działania profilaktyczne obejmujące młodzież nastawione na zapobieganie złu muszą zaangażować rodzic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Dobra praca wychowawcza prowadzona z całą społecznością szkolną, tworząca przyjazne uczniowi środowisko, prowadząca do samoakceptacji, radzenia sobie w sytuacjach trudnych i dokonywania właściwych wyborów najskuteczniej zapobiega popadaniu </w:t>
        <w:br/>
        <w:t xml:space="preserve">w uzależnienia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filaktyka może być realizowana w trzech poziomach: pierwszo-, drugo- i trzeciorzędowy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erwszorzędowa</w:t>
      </w:r>
      <w:r>
        <w:rPr>
          <w:rFonts w:cs="Arial" w:ascii="Arial" w:hAnsi="Arial"/>
          <w:sz w:val="28"/>
          <w:szCs w:val="28"/>
        </w:rPr>
        <w:t xml:space="preserve"> – skoncentrowana jest na osobach, które nie przejawiają żadnych dysfunkcji i ma za zadanie uchronić je przed patologią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Drugorzędowa</w:t>
      </w:r>
      <w:r>
        <w:rPr>
          <w:rFonts w:cs="Arial" w:ascii="Arial" w:hAnsi="Arial"/>
          <w:sz w:val="28"/>
          <w:szCs w:val="28"/>
        </w:rPr>
        <w:t xml:space="preserve"> – skoncentrowana jest na osobach z grupy wysokiego ryzyka, gdzie obserwuje się pierwsze objawy dysfunkcjonalności i ma za zadanie nie dopuścić do rozwinięcia się zabur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zeciorzędowa</w:t>
      </w:r>
      <w:r>
        <w:rPr>
          <w:rFonts w:cs="Arial" w:ascii="Arial" w:hAnsi="Arial"/>
          <w:sz w:val="28"/>
          <w:szCs w:val="28"/>
        </w:rPr>
        <w:t xml:space="preserve"> – skoncentrowana jest na osobach funkcjonujących patologicznie i jej zadaniem jest przywrócenie im zdrowia </w:t>
        <w:br/>
        <w:t>i zabezpieczenie przed powrotem do patolog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Program ten obejmuje tylko pierwszy i częściowo drugi rząd, natomiast profilaktykę trzeciorzędową muszą prowadzić specjaliści </w:t>
        <w:br/>
        <w:t>i instytucje specjalistyczn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ELE  PROGRAM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noszenie bezpieczeństwa w szkole, na wycieczkach, zielonych szkołach itp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Uwrażliwienie rodziców na potrzeby młodego człowieka </w:t>
        <w:br/>
        <w:t>i właściwe ukierunkowanie działań wychowawczy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oznanie rodziców z różnymi formami uzależnień wskazanie osób i instytucji, które mogą udzielić wsparci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>Kształtowanie postaw asertywny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rowadzenie profilaktycznych działań prozdrowotny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Kształcenie umiejętności oceny własnych zachowań </w:t>
        <w:br/>
        <w:t>i zachowań rówieśników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pniowe eliminowanie wśród młodzieży zagrożeń nałogam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Wskazanie dróg wyjścia oraz pomocnych osób i instytucji </w:t>
        <w:br/>
        <w:t>w sytuacjach trudn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63" w:hRule="atLeast"/>
        </w:trPr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ADANIA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ORMY REALIZACJI</w:t>
            </w:r>
          </w:p>
        </w:tc>
      </w:tr>
      <w:tr>
        <w:trPr/>
        <w:tc>
          <w:tcPr>
            <w:tcW w:w="46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Zdiagnozowanie potrzeb szkoły związanych z profilaktyką uzależnień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Ankie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Arkusz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Obserwacj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Analiza sytuacji wychowawcze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54" w:hanging="25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Wymiana spostrzeżeń na posiedzeniu Zespołu Wychowawczego.</w:t>
            </w:r>
          </w:p>
          <w:p>
            <w:pPr>
              <w:pStyle w:val="Normal"/>
              <w:ind w:left="254" w:hanging="25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 Opracowanie ankiet, arkuszy, sformułowanie wniosków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Powołanie zespołu realizatorów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Zapoznanie nauczyciela ze szczegółowym programem profilaktyk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siedzenie Rady Pedagogicznej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. Zorganizowanie cyklu spotkań </w:t>
              <w:br/>
              <w:t>i zaangażowanie rodziców do współpracy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ebrania z rodzicami, indywidualne kontakty z dyrektorem, wychowawcą, pedagogiem. Spotkania z psychologiem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Zapoznanie uczniów i rodziców z aktami prawnymi (tj. Regulaminem Ucznia, Statutem Szkoły, WSO) ze szczególnym uwzględnieniem zapisów </w:t>
              <w:br/>
              <w:t>o uzależnieniach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kcje wychowawcz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ebrania z rodzicami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Prowadzenie zajęć z uczniami w celu podniesienia poczucia własnej wartości oraz kształtowania zachowań asertywnych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ajęcia szkolne i pozaszkolne (wycieczki, zielone szkoły, koła zainteresowań, praca </w:t>
              <w:br/>
              <w:t>w samorządzie itp.)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Przeprowadzenie cyklu lekcji wychowawczych o uzależnieniach i zagrożeniach </w:t>
              <w:br/>
              <w:t>z nich wynikających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kcje wychowawcz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tkania z pedagogiem, psychologiem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 Promowanie zdrowego stylu życi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kcje wychowawcze, lekcje wychowania fizycznego, SKS-y, koło ekologiczne, wycieczki, zielone szkoł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Zorganizowanie akcji propagandowych w celu zainteresowania wszystkich uczniów problematyką zdrowego rozwoju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katy, ulotki, gazetki tematyczne, artykuły w gazetce szkolnej, udział uczniów w konkursach i imprezach związanych z problematyką zdrowego rozwoju i stylu życi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CZEKIWANE EFEKTY DZIAŁAŃ PROFILAKTYCZNYCH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ZIAŁANIA SKIEROWANE NA UCZN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oszerzenie wiedzy uczniów o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blemach uzależnień i ich skutka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ływie środków odurzających na organizm człowieka i jego zachowan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stytucjach pomagających i wspomagających wyjść </w:t>
        <w:br/>
        <w:t>z uzależni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żliwościach alternatywnych spędzania czasu woln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ktach prawnych regulujących życie szkoły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miany w postawach i zachowaniach uczniów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ysponują umiejętnością przeciwstawienia się presji do używania środków odurzając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bają o własne bezpieczeństw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yjmują prawidłową postawę wobec używania środków odurzając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rafią określić i nazwać pozytywne i negatywne emocje, rozumieją potrzebę zachowań asertyw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ie opuszczają zajęć szkol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siągają pozytywne wyniki w nauc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czestniczą w zajęciach nadobowiązkowych i innych działaniach pozalekcyjny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ZIAŁANIA SKIEROWANE DO RODZICÓW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Mają one na celu pomóc w trudnej sztuce wychowania dzieci </w:t>
        <w:br/>
        <w:t>w momencie pojawienia się zagrożenia nałogam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odzice powinni zyskać wiedzę na temat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blemów młodego człowiek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ływie (pozytywnym i negatywnym) grupy rówieśniczej na jego dzieck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grożeń nałogam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cedur interwencyjnych w szkole w razie stwierdzenia, że uczeń jest pod wpływem środków odurzając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żliwości pomocy przez szkołę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ytucji udzielających pomocy w przypadku stwierdzenia uzależnieni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zeprowadzony program powinien ukształtować właściwą postawę rodziców wobec problemu uzależnień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ęć współpracy ze szkołą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wrażliwienie i wzbudzenie czujności rodziców wobec własnych dziec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azie stwierdzenia zagrożenia uzależnienia lub uzależnienia zwrócenie się do właściwej placówki niosącej pomoc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SUMOWANI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nikiem ewaluacji powinno być stwierdzenie, cz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 powinien być kontynuowa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wolił osiągnąć wyniki zgodne z oczekiwaniam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 objął wszystkich zainteresowany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lem ewaluacji będzi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trola realizacji program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zwój wiedzy i zmiana postaw uczniów i rodziców po realizacji program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eliminowanie problemów związanych z realizacją program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talenie kierunków dalszego działani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Ewaluację należy przeprowadzić pod koniec roku szkolnego, </w:t>
        <w:br/>
        <w:t>w którym program był realizowany. Ewaluacji dokona zespół do spraw program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waluacja powinna przebiegać w dwóch etapach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branie informacji o programie i jego realizacji. Należy ustalić, czy program ma być kontynuowany, czy forma realizacji dała pozytywne efekty oraz jakie zmiany należy wnieść, aby efekty były jeszcze lepsz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spół do spraw programu udoskonala program na podstawie zebranych informacji i doświadczeń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 ten realizuje powołany zespół ds. programu, którego zadaniem będą propozycje: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atyki spotkań, zajęć, warsztatów itp.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lendarza przedsięwzięć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znaczenia osób odpowiedzialnych za poszczególne zadania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waluacji program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racowały:</w:t>
      </w:r>
    </w:p>
    <w:p>
      <w:pPr>
        <w:pStyle w:val="Normal"/>
        <w:ind w:firstLine="3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0"/>
        <w:jc w:val="both"/>
        <w:rPr/>
      </w:pPr>
      <w:r>
        <w:rPr>
          <w:rFonts w:cs="Arial" w:ascii="Arial" w:hAnsi="Arial"/>
          <w:i/>
          <w:sz w:val="28"/>
          <w:szCs w:val="28"/>
        </w:rPr>
        <w:t>Małgorzata Gonos,   Małgorzata Żebro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705"/>
      </w:pPr>
      <w:rPr/>
    </w:lvl>
    <w:lvl w:ilvl="1">
      <w:start w:val="1"/>
      <w:numFmt w:val="bullet"/>
      <w:lvlText w:val="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5:39:00Z</dcterms:created>
  <dc:creator>Marek Gonos</dc:creator>
  <dc:description/>
  <dc:language>en-US</dc:language>
  <cp:lastModifiedBy>Marek Gonos</cp:lastModifiedBy>
  <dcterms:modified xsi:type="dcterms:W3CDTF">2004-06-15T18:35:00Z</dcterms:modified>
  <cp:revision>7</cp:revision>
  <dc:subject/>
  <dc:title>PROGRAM PROFILAKTYCZNY</dc:title>
</cp:coreProperties>
</file>